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mail-8.9.1 ���ơ���������</w:t>
      </w:r>
      <w:r>
        <w:rPr>
          <w:rtl w:val="true"/>
        </w:rPr>
        <w:t>ߥ</w:t>
      </w:r>
      <w:r>
        <w:rPr/>
        <w:t>ѥå����Ver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dmail-8.9.1 ����ӡ�MySQL ��ư��Ƥ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dmail+MySQL_002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+mysql.doc    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+mysql.patch   �ӣţΣģͣ�ɣ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+mysqldb       �ǡ����</w:t>
      </w:r>
      <w:r>
        <w:rPr/>
        <w:t>١</w:t>
      </w:r>
      <w:r>
        <w:rPr/>
        <w:t>�������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а</w:t>
      </w:r>
      <w:r>
        <w:rPr>
          <w:rtl w:val="true"/>
        </w:rPr>
        <w:t>ޡ</w:t>
      </w:r>
      <w:r>
        <w:rPr/>
        <w:t>��������</w:t>
      </w:r>
      <w:r>
        <w:rPr/>
        <w:t>/etc/sendmail.st ��sendmail�Υ��ơ�������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ΤǤ�����������Υ��ơ���������������ˤ�CRON 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erl��Υ�����</w:t>
      </w:r>
      <w:r>
        <w:rPr>
          <w:rtl w:val="true"/>
        </w:rPr>
        <w:t>ץ����</w:t>
      </w:r>
      <w:r>
        <w:rPr/>
        <w:t>¹</w:t>
      </w:r>
      <w:r>
        <w:rPr/>
        <w:t>Ԥ��ƹ���������ˡ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פ</w:t>
      </w:r>
      <w:r>
        <w:rPr/>
        <w:t>��</w:t>
      </w:r>
      <w:r>
        <w:rPr/>
        <w:t>Ƥ����ΤǤ��������</w:t>
      </w:r>
      <w:r>
        <w:rPr>
          <w:rtl w:val="true"/>
        </w:rPr>
        <w:t>פ</w:t>
      </w:r>
      <w:r>
        <w:rPr/>
        <w:t>ʤ</w:t>
      </w:r>
      <w:r>
        <w:rPr/>
        <w:t>餻�</w:t>
      </w:r>
      <w:r>
        <w:rPr/>
        <w:t>ä����� SQL���Ȥ��ʤ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פ</w:t>
      </w:r>
      <w:r>
        <w:rPr/>
        <w:t>äƤ���ľ�� MySQL����Ͻ����</w:t>
      </w:r>
      <w:r>
        <w:rPr/>
        <w:t>褦�</w:t>
      </w:r>
      <w:r>
        <w:rPr/>
        <w:t>ˤ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</w:t>
      </w:r>
      <w:r>
        <w:rPr/>
        <w:t>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ǻȤ��ǡ����</w:t>
      </w:r>
      <w:r>
        <w:rPr/>
        <w:t>١</w:t>
      </w:r>
      <w:r>
        <w:rPr/>
        <w:t>����</w:t>
      </w:r>
      <w:r>
        <w:rPr/>
        <w:t>ϡ���sendmail_logs�� �Ȥ�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</w:t>
      </w:r>
      <w:r>
        <w:rPr/>
        <w:t>֥�</w:t>
      </w:r>
      <w:r>
        <w:rPr/>
        <w:t>Ȥ��ơ�sendmail�</w:t>
      </w:r>
      <w:r>
        <w:rPr>
          <w:rtl w:val="true"/>
        </w:rPr>
        <w:t>פ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ϥѥå����Ƥ��������ȡ�sendmail+mysqldb�</w:t>
      </w:r>
      <w:r>
        <w:rPr>
          <w:rtl w:val="true"/>
        </w:rPr>
        <w:t>ץ</w:t>
      </w:r>
      <w:r>
        <w:rPr/>
        <w:t>����</w:t>
      </w:r>
      <w:r>
        <w:rPr/>
        <w:t>륹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ѹ����</w:t>
      </w:r>
      <w:r>
        <w:rPr/>
        <w:t>뤳�</w:t>
      </w:r>
      <w:r>
        <w:rPr/>
        <w:t>Ȥ�̾����ѹ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Sat Oct 24 07:45:0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msgsfr  bytes_from   msgsto    bytes_to  msgsrej msgsdis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2K        2          2K        0       0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2          2K        2          2K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��Τ�MySQL��Υǡ����</w:t>
      </w:r>
      <w:r>
        <w:rPr/>
        <w:t>١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+-------+-----------+-------+---------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| M |msgsfr |bytes_from |msgsto |bytes_to |imsgsrej |msgsd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+-------+-----------+-------+---------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98-10-25 | 3 |     2 |         2 |     2 |       2 |       0 |  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+-------+-----------+-------+---------+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ql sendmail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* from send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å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zf sendmail.8.9.1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endmail-8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-p0 &lt; sendmail+mysql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ѹ��ս�ϡ�src/stats.c �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ildTools/Site/site.config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̾��</w:t>
      </w:r>
      <w:r>
        <w:rPr/>
        <w:t>Sendmail�Υ���ѥ�����ǹ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ξ���Sendmail�� TOP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ǣϣ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˰��sendmail �򡡤Ĥ��äƤ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rc �Τ����˥��</w:t>
      </w:r>
      <w:r>
        <w:rPr/>
        <w:t>֥������</w:t>
      </w:r>
      <w:r>
        <w:rPr/>
        <w:t>ȥǥ��</w:t>
      </w:r>
      <w:r>
        <w:rPr/>
        <w:t>쥯�</w:t>
      </w:r>
      <w:r>
        <w:rPr/>
        <w:t>ȥ</w:t>
      </w:r>
      <w:r>
        <w:rPr/>
        <w:t>꤬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Ƥ����ʤ���Makefil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�ǡ����</w:t>
      </w:r>
      <w:r>
        <w:rPr/>
        <w:t>١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sendmail+mysq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Υ�����</w:t>
      </w:r>
      <w:r>
        <w:rPr>
          <w:rtl w:val="true"/>
        </w:rPr>
        <w:t>ץ</w:t>
      </w:r>
      <w:r>
        <w:rPr/>
        <w:t>ȤǺ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ǡ����</w:t>
      </w:r>
      <w:r>
        <w:rPr/>
        <w:t>١</w:t>
      </w:r>
      <w:r>
        <w:rPr/>
        <w:t>�����</w:t>
      </w:r>
      <w:r>
        <w:rPr/>
        <w:t>sendmail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ơ��</w:t>
      </w:r>
      <w:r>
        <w:rPr/>
        <w:t>֥</w:t>
      </w:r>
      <w:r>
        <w:rPr/>
        <w:t>롡����</w:t>
      </w:r>
      <w:r>
        <w:rPr/>
        <w:t>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�����ƥ��å��</w:t>
      </w:r>
      <w:r>
        <w:rPr/>
        <w:t>饤�</w:t>
      </w:r>
      <w:r>
        <w:rPr/>
        <w:t>֥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QL�����ƥ��å��</w:t>
      </w:r>
      <w:r>
        <w:rPr/>
        <w:t>饤�</w:t>
      </w:r>
      <w:r>
        <w:rPr/>
        <w:t>֥��</w:t>
      </w:r>
      <w:r>
        <w:rPr/>
        <w:t>(libmysqlclient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ɤ��</w:t>
      </w:r>
      <w:r>
        <w:rPr/>
        <w:t>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ld.so.conf�˰ʲ���񤭲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my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onfig��¹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ˡ����Υѥå��ư���Slackware3.5 / Linux-2.0.35 ��ˤ�ư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Ԥ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ndmail-8.9.1ñ�Ρ������WIDE�ѥå�sendmail891+3.1W.patch.g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ư���ǧ��ԤäƤ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ˡ����</w:t>
      </w:r>
      <w:r>
        <w:rPr>
          <w:rtl w:val="true"/>
        </w:rPr>
        <w:t>ߤ</w:t>
      </w:r>
      <w:r>
        <w:rPr/>
        <w:t xml:space="preserve">� </w:t>
      </w:r>
      <w:r>
        <w:rPr/>
        <w:t>/etc/sendmai.st �⤽�Τ</w:t>
      </w:r>
      <w:r>
        <w:rPr>
          <w:rtl w:val="true"/>
        </w:rPr>
        <w:t>ޤ޽��פ</w:t>
      </w:r>
      <w:r>
        <w:rPr/>
        <w:t>���</w:t>
      </w:r>
      <w:r>
        <w:rPr/>
        <w:t>褦�</w:t>
      </w:r>
      <w:r>
        <w:rPr/>
        <w:t>ʷ�ˤʤäƤ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�ä����Ǥ����ͤ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ˡ����</w:t>
      </w:r>
      <w:r>
        <w:rPr>
          <w:rtl w:val="true"/>
        </w:rPr>
        <w:t>פ</w:t>
      </w:r>
      <w:r>
        <w:rPr/>
        <w:t>�������</w:t>
      </w:r>
      <w:r>
        <w:rPr/>
        <w:t>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ѥå�ϡ�&lt;tateyan@amy.hi-ho.ne.jp&gt; (�</w:t>
      </w:r>
      <w:r>
        <w:rPr/>
        <w:t>ܻ����</w:t>
      </w:r>
      <w:r>
        <w:rPr/>
        <w:t>)�������������</w:t>
      </w:r>
      <w:r>
        <w:rPr/>
        <w:t>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�ʪ�Ǥ������</w:t>
      </w:r>
      <w:r>
        <w:rPr/>
        <w:t>۷��֤</w:t>
      </w:r>
      <w:r>
        <w:rPr/>
        <w:t>ˤ��ä���¤��</w:t>
      </w:r>
      <w:r>
        <w:rPr>
          <w:rtl w:val="true"/>
        </w:rPr>
        <w:t>ߤ��ޤ</w:t>
      </w:r>
      <w:r>
        <w:rPr/>
        <w:t>��󤬡��⤷���</w:t>
      </w:r>
      <w:r>
        <w:rPr/>
        <w:t>ɤʤɤ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ͥ�</w:t>
      </w:r>
      <w:r>
        <w:rPr/>
        <w:t>줿</w:t>
      </w:r>
      <w:r>
        <w:rPr/>
        <w:t>ʪ�ˤʤä����Ϥ�Ϣ�����������˾�</w:t>
      </w:r>
      <w:r>
        <w:rPr>
          <w:rtl w:val="true"/>
        </w:rPr>
        <w:t>ߤޤ</w:t>
      </w:r>
      <w:r>
        <w:rPr/>
        <w:t>�</w:t>
      </w:r>
      <w:r>
        <w:rPr/>
        <w:t>(^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ʬ¾�Υǡ����</w:t>
      </w:r>
      <w:r>
        <w:rPr/>
        <w:t>١</w:t>
      </w:r>
      <w:r>
        <w:rPr/>
        <w:t>�������</w:t>
      </w:r>
      <w:r>
        <w:rPr/>
        <w:t>ˤ��ư</w:t>
      </w:r>
      <w:r>
        <w:rPr>
          <w:rtl w:val="true"/>
        </w:rPr>
        <w:t>פ</w:t>
      </w:r>
      <w:r>
        <w:rPr/>
        <w:t>˰</w:t>
      </w:r>
      <w:r>
        <w:rPr/>
        <w:t>ܿ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ѥå�ˤ�äƥ</w:t>
      </w:r>
      <w:r>
        <w:rPr/>
        <w:t>᡼��</w:t>
      </w:r>
      <w:r>
        <w:rPr/>
        <w:t>ʶ���</w:t>
      </w:r>
      <w:r>
        <w:rPr/>
        <w:t>䥷���</w:t>
      </w:r>
      <w:r>
        <w:rPr/>
        <w:t>ƥ���</w:t>
      </w:r>
      <w:r>
        <w:rPr>
          <w:rtl w:val="true"/>
        </w:rPr>
        <w:t>ߤ</w:t>
      </w:r>
      <w:r>
        <w:rPr/>
        <w:t>ʤɤ˴</w:t>
      </w:r>
      <w:r>
        <w:rPr/>
        <w:t>٤</w:t>
      </w:r>
      <w:r>
        <w:rPr/>
        <w:t>äƤ������Ǥ�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Τ�Ƴ��ϳƸĿͤ�Ƚ�Ǥˤ�äƤ��</w:t>
      </w:r>
      <w:r>
        <w:rPr/>
        <w:t>ꤤ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����򿽤��Ƥ����</w:t>
      </w:r>
      <w:r>
        <w:rPr>
          <w:rtl w:val="true"/>
        </w:rPr>
        <w:t>ޤ</w:t>
      </w:r>
      <w:r>
        <w:rPr/>
        <w:t>��</w:t>
      </w:r>
      <w:r>
        <w:rPr/>
        <w:t>Ȥ��Υѥå��ľ��������ʬ�</w:t>
      </w:r>
      <w:r>
        <w:rPr>
          <w:rtl w:val="true"/>
        </w:rPr>
        <w:t>ر</w:t>
      </w:r>
      <w:r>
        <w:rPr/>
        <w:t>ƶ��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ʬ�ǤϤʤ��Ȼ</w:t>
      </w:r>
      <w:r>
        <w:rPr>
          <w:rtl w:val="true"/>
        </w:rPr>
        <w:t>פ</w:t>
      </w:r>
      <w:r>
        <w:rPr/>
        <w:t>ä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ι�¤�ʤ�Ŭ�</w:t>
      </w:r>
      <w:r>
        <w:rPr>
          <w:rtl w:val="true"/>
        </w:rPr>
        <w:t>ڤ</w:t>
      </w:r>
      <w:r>
        <w:rPr/>
        <w:t>ʥ��ɥХ����򤤤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̱�͡������� </w:t>
      </w:r>
      <w:r>
        <w:rPr/>
        <w:t xml:space="preserve">&lt;tommy@valley.ne.j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¼�� �� ���� &lt;takeshi@SoftAgency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��SA���� &lt;satoshi@softagency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Ǹ������˻ž</w:t>
      </w:r>
      <w:r>
        <w:rPr/>
        <w:t>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998/10/22 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᡼�������</w:t>
      </w:r>
      <w:r>
        <w:rPr/>
        <w:t>ʬ('M')����Ĥ�������</w:t>
      </w:r>
      <w:r>
        <w:rPr>
          <w:rtl w:val="true"/>
        </w:rPr>
        <w:t>ޤ</w:t>
      </w:r>
      <w:r>
        <w:rPr/>
        <w:t>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ʬ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998/10/21  Ver0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endmail����������˥��ơ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